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Optics, light, and fusion are all interrelated because these factors are needed to create the miniature star. The light from the laser is converted into energy to fuse components together to make the star. The lasers heat up the hydrogen and nuclear fusion starts extremely fast.  The beams hit the hydrogen up to more than 100 million degrees. I think this is a great way to learn more about the topic but I think the money should be spent on more important issues effecting the world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8:19:00Z</dcterms:created>
  <dc:creator>PA Department of Education</dc:creator>
  <dc:description/>
  <cp:keywords/>
  <dc:language>en-US</dc:language>
  <cp:lastModifiedBy>PA Department of Education</cp:lastModifiedBy>
  <dcterms:modified xsi:type="dcterms:W3CDTF">2009-05-27T18:09:00Z</dcterms:modified>
  <cp:revision>2</cp:revision>
  <dc:subject/>
  <dc:title>Optics, light, and fusion are all interrelated because these factors are needed to create the miniature star</dc:title>
</cp:coreProperties>
</file>